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</w:rPr>
      </w:pPr>
      <w:r>
        <w:rPr>
          <w:bCs/>
          <w:u w:val="single"/>
          <w:lang w:val="uk-UA"/>
        </w:rPr>
        <w:t>_07.11.2025__</w:t>
      </w:r>
      <w:r>
        <w:rPr>
          <w:bCs/>
          <w:lang w:val="uk-UA"/>
        </w:rPr>
        <w:t xml:space="preserve">№ </w:t>
      </w:r>
      <w:r>
        <w:rPr>
          <w:bCs/>
          <w:u w:val="single"/>
          <w:lang w:val="uk-UA"/>
        </w:rPr>
        <w:t>74</w:t>
      </w:r>
      <w:r>
        <w:rPr>
          <w:bCs/>
          <w:lang w:val="uk-UA"/>
        </w:rPr>
        <w:t>__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його сплати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  </w:t>
            </w:r>
            <w:r>
              <w:rPr>
                <w:rStyle w:val="2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Городоц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"/>
              </w:rPr>
              <w:t>Головний спеціаліст Провідний спеціаліст              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Городоцький відділ ЗМУ ДМС, або центр надання адміністративних послуг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"/>
              </w:rPr>
              <w:t>Головний спеціаліст Провідний спеціаліст              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Городоцький відділ ЗМУ ДМС, або центр надання адміністративних послуг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"/>
              </w:rPr>
              <w:t xml:space="preserve">  </w:t>
            </w:r>
            <w:r>
              <w:rPr>
                <w:rStyle w:val="2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Городоцький відділ ЗМУ ДМС, або центр надання адміністративних послуг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"/>
              </w:rPr>
              <w:t>Головний спеціаліст Провідний спеціаліст              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Городоцький відділ ЗМУ ДМС, або центр надання адміністративних послуг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</w:t>
            </w:r>
            <w:r>
              <w:rPr>
                <w:rFonts w:cs="Verdana" w:ascii="Verdana" w:hAnsi="Verdana"/>
                <w:color w:val="FF0000"/>
                <w:sz w:val="16"/>
                <w:szCs w:val="16"/>
              </w:rPr>
              <w:t>с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"/>
              </w:rPr>
              <w:t>Головний спеціаліст Провідний спеціаліст              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Городоцький відділ ЗМУ ДМС, або центр надання адміністративних послуг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Головний спеціаліст Провідний спеціаліст              Городоц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Городоцький відділ ЗМУ ДМ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  </w:t>
            </w:r>
            <w:r>
              <w:rPr>
                <w:rStyle w:val="2"/>
              </w:rPr>
              <w:t xml:space="preserve">Городоцького відділу З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Городоцький відділ ЗМУ ДМ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у тому числі  надходження коштів за адміністративну послугу,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спеціаліст Провідний спеціаліст Началь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 xml:space="preserve">Городоцького </w:t>
            </w:r>
            <w:r>
              <w:rPr>
                <w:sz w:val="20"/>
                <w:szCs w:val="20"/>
                <w:lang w:val="uk-UA"/>
              </w:rPr>
              <w:t>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Городоцький відділ ЗМУ ДМ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"/>
              </w:rPr>
              <w:t xml:space="preserve">  </w:t>
            </w:r>
            <w:r>
              <w:rPr>
                <w:rStyle w:val="2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"/>
              </w:rPr>
              <w:t xml:space="preserve">Городоцький відділ ЗМУ ДМС, або центр надання адміністративних послуг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"/>
              </w:rPr>
              <w:t xml:space="preserve">  </w:t>
            </w:r>
            <w:r>
              <w:rPr>
                <w:rStyle w:val="2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Style w:val="2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Style w:val="2"/>
              </w:rPr>
              <w:t>Городоцький відділ ЗМУ ДМС, або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-567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________</w:t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>* Інформація (код квитанції) про сплату адміністративного збору на підтвердження його сплати приймається  працівником у разі наявності технічної можливості здійснити перевірку такої інформації за допомогою програмного продукту «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che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с</w:t>
      </w:r>
      <w:r>
        <w:rPr>
          <w:rFonts w:cs="Verdana" w:ascii="Verdana" w:hAnsi="Verdana"/>
          <w:sz w:val="16"/>
          <w:szCs w:val="16"/>
          <w:shd w:fill="FFFFFF" w:val="clear"/>
          <w:lang w:val="en-US"/>
        </w:rPr>
        <w:t>k</w:t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>» під час прийому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72995</wp:posOffset>
            </wp:positionH>
            <wp:positionV relativeFrom="paragraph">
              <wp:posOffset>98425</wp:posOffset>
            </wp:positionV>
            <wp:extent cx="1591945" cy="638175"/>
            <wp:effectExtent l="0" t="0" r="0" b="0"/>
            <wp:wrapTight wrapText="bothSides">
              <wp:wrapPolygon edited="0">
                <wp:start x="79198" y="49606"/>
                <wp:lineTo x="-32" y="49606"/>
                <wp:lineTo x="-32" y="21568"/>
                <wp:lineTo x="79198" y="21568"/>
                <wp:lineTo x="65" y="21568"/>
                <wp:lineTo x="79295" y="21568"/>
                <wp:lineTo x="79295" y="49606"/>
                <wp:lineTo x="65" y="49606"/>
                <wp:lineTo x="79198" y="4960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674" r="27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Городоцького відділу                                                                       Микола ДУБІ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9:14:00Z</dcterms:created>
  <dc:creator>Sergey</dc:creator>
  <dc:description/>
  <cp:keywords/>
  <dc:language>en-US</dc:language>
  <cp:lastModifiedBy>Пользователь</cp:lastModifiedBy>
  <cp:lastPrinted>2024-04-09T14:25:00Z</cp:lastPrinted>
  <dcterms:modified xsi:type="dcterms:W3CDTF">2025-12-04T11:10:00Z</dcterms:modified>
  <cp:revision>3</cp:revision>
  <dc:subject/>
  <dc:title>Додаток 15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8C9927F2EE4C49B423CE52577078CF_12</vt:lpwstr>
  </property>
  <property fmtid="{D5CDD505-2E9C-101B-9397-08002B2CF9AE}" pid="3" name="KSOProductBuildVer">
    <vt:lpwstr>1049-12.2.0.23155</vt:lpwstr>
  </property>
</Properties>
</file>